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бюджета на содержание ГКУ РД «Центр ГО и ЧС» на 2019 год из средств бюджета Республики Дагестан по статьям экономической классифик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left="1843" w:hanging="184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 0309 Защита населения и территорий от чрезвычайных ситуаций природного и техногенного характера, гражданская оборона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7" w:hanging="2127"/>
        <w:rPr/>
      </w:pPr>
      <w:r>
        <w:rPr>
          <w:b/>
          <w:i/>
          <w:sz w:val="28"/>
          <w:szCs w:val="28"/>
        </w:rPr>
        <w:t>Вид расхода 111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онд оплаты труда казенных учреждений и взносы по обязательному социальному страхованию</w:t>
      </w:r>
    </w:p>
    <w:p>
      <w:pPr>
        <w:pStyle w:val="Normal"/>
        <w:ind w:left="2127" w:hanging="212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Статья 211.  Заработная пла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фонда заработной платы осуществлен на списочный состав в количестве 392 человека (в соответствии с постановлениями Правительства РД от 4 декабря 2013 года № 634 и от 18 декабря 2015 года № 350). Объем средств необходимых по данной статье составляет 152 631,6 тыс. рублей. Расчет прилагается согласно приложению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Статья 213.  Начисления на выплаты по оплате труда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средств, необходимые по данной статье определены в объеме 30,28% от объемов средств на заработную плату и составляют 46 216,8 тыс. рублей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/>
      </w:pPr>
      <w:r>
        <w:rPr>
          <w:b/>
          <w:i/>
          <w:sz w:val="28"/>
          <w:szCs w:val="28"/>
        </w:rPr>
        <w:t>Вид расхода 112 Иные выплаты персоналу казенных учреждений за исключением фонда оплаты труд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атья 212.  Прочие выплаты</w:t>
      </w:r>
    </w:p>
    <w:p>
      <w:pPr>
        <w:pStyle w:val="Normal"/>
        <w:ind w:left="2346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статье необходимы средства в объеме 9 364,9 тыс. рублей. Из них объем средств, необходимых на выплату суточных во время командировок составляет 111,0 тыс. рублей. Расчет произведен на планируемые на 2019 год 57 командировки в гг. Москва, Ставрополь и по районам и городам Дагестана. Такое количество командировок объясняется тем, что по каждой контртеррористической операции, теракту необходимо представить документы в федеральные органы исполнительной власти для возмещения ущерб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сходов на суточные во время командировок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364"/>
        <w:gridCol w:w="1644"/>
        <w:gridCol w:w="769"/>
        <w:gridCol w:w="1654"/>
        <w:gridCol w:w="1294"/>
        <w:gridCol w:w="1601"/>
      </w:tblGrid>
      <w:tr>
        <w:trPr>
          <w:trHeight w:val="166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назначения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андировок за год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суток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-во работников, направляемых в командировки за год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сутки     (рублей)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      (гр.3 х гр.4х гр. 5 х  гр.6)    (рублей)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Ставрополь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00,00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сква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,00</w:t>
            </w:r>
          </w:p>
        </w:tc>
      </w:tr>
      <w:tr>
        <w:trPr>
          <w:trHeight w:val="42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рода и районы Дагестана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000,00</w:t>
            </w:r>
          </w:p>
        </w:tc>
      </w:tr>
      <w:tr>
        <w:trPr>
          <w:trHeight w:val="31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1 000,00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расходов на проезд во время командиров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данной статье необходимы средства в объеме 244,0 тыс. рублей на оплату проезда во время командиров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58"/>
        <w:gridCol w:w="1836"/>
        <w:gridCol w:w="2114"/>
        <w:gridCol w:w="1587"/>
        <w:gridCol w:w="1368"/>
      </w:tblGrid>
      <w:tr>
        <w:trPr>
          <w:trHeight w:val="138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назначения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андировок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в командировки за год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яя стоимость проезда в одну сторону (рублей)        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 (гр. 4 х гр. 5 х  гр.6) х 2   (рублей)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таврополь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00,0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скв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 и районы Дагестана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4 0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сходов на проживание во время командировок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данную статью включены расходы на услуги проживания во время командировок, объем необходимых средств на 2018 год составляет 645,0</w:t>
      </w:r>
      <w:r>
        <w:rPr/>
        <w:t xml:space="preserve"> тыс. рублей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41"/>
        <w:gridCol w:w="1680"/>
        <w:gridCol w:w="1466"/>
        <w:gridCol w:w="1690"/>
        <w:gridCol w:w="1466"/>
        <w:gridCol w:w="1656"/>
      </w:tblGrid>
      <w:tr>
        <w:trPr>
          <w:trHeight w:val="18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RANGE!X1%3AAD6"/>
            <w:r>
              <w:rPr>
                <w:color w:val="000000"/>
                <w:sz w:val="24"/>
                <w:szCs w:val="24"/>
              </w:rPr>
              <w:t xml:space="preserve">№  </w:t>
            </w:r>
            <w:r>
              <w:rPr>
                <w:color w:val="000000"/>
                <w:sz w:val="24"/>
                <w:szCs w:val="24"/>
              </w:rPr>
              <w:t>п/п</w:t>
            </w:r>
            <w:bookmarkEnd w:id="0"/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назначения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командировок за год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дней проживани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ботников, направляемых                       в      командировки за год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няя стоимость проживания за сутки (рублей)        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      (гр.3 х гр.4х гр. 5 х  гр.6)    (рублей)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таврополь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Москв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,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а и районы Дагестана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 000,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5 0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счет средств необходимых, на компенсацию питания спасателя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В соответствии </w:t>
      </w:r>
      <w:r>
        <w:rPr>
          <w:bCs/>
          <w:color w:val="000000"/>
          <w:sz w:val="28"/>
          <w:szCs w:val="28"/>
        </w:rPr>
        <w:t xml:space="preserve">с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пунктом 5 статьи 25</w:t>
        </w:r>
      </w:hyperlink>
      <w:r>
        <w:rPr>
          <w:bCs/>
          <w:color w:val="000000"/>
          <w:sz w:val="28"/>
          <w:szCs w:val="28"/>
        </w:rPr>
        <w:t xml:space="preserve"> Федерального закона от 22 августа 1995 года N 151-ФЗ "Об аварийно-спасательных службах и статусе спасателей" и 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Положение</w:t>
        </w:r>
      </w:hyperlink>
      <w:r>
        <w:rPr>
          <w:bCs/>
          <w:color w:val="000000"/>
          <w:sz w:val="28"/>
          <w:szCs w:val="28"/>
        </w:rPr>
        <w:t>м об обеспечении питанием спасателей Республики Дагестан о</w:t>
      </w:r>
      <w:r>
        <w:rPr>
          <w:color w:val="000000"/>
          <w:sz w:val="28"/>
          <w:szCs w:val="28"/>
        </w:rPr>
        <w:t>бъем необходимых средств на компенсацию</w:t>
      </w:r>
      <w:r>
        <w:rPr>
          <w:sz w:val="28"/>
          <w:szCs w:val="28"/>
        </w:rPr>
        <w:t xml:space="preserve"> питания спасателей во время несения дежурства составляет 8 364,9 тыс. рублей. Количество и ассортимент продуктов определены в соответствии с Постановлением Правительства РД от 07.08.2014 г. № 364. Цены на продукты питания определены на основе статистических данных на 2 июля 2018 год. Расчет произведен на 245 спасателей с учетом инфляции в объеме 15 процентов.   </w:t>
      </w:r>
    </w:p>
    <w:p>
      <w:pPr>
        <w:pStyle w:val="Normal"/>
        <w:tabs>
          <w:tab w:val="clear" w:pos="720"/>
          <w:tab w:val="left" w:pos="10113" w:leader="none"/>
        </w:tabs>
        <w:ind w:firstLine="758"/>
        <w:jc w:val="both"/>
        <w:rPr/>
      </w:pPr>
      <w:r>
        <w:rPr>
          <w:sz w:val="28"/>
          <w:szCs w:val="28"/>
        </w:rPr>
        <w:t xml:space="preserve">245 спасателей х 346,83 руб х 8 дежурств в месяц х 12 месяцев - 8 157 441,60 рублей. </w:t>
      </w:r>
    </w:p>
    <w:p>
      <w:pPr>
        <w:pStyle w:val="Normal"/>
        <w:tabs>
          <w:tab w:val="clear" w:pos="720"/>
          <w:tab w:val="left" w:pos="10113" w:leader="none"/>
        </w:tabs>
        <w:ind w:firstLine="7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ремя купального сезона к несению дежурства привлекаются спасатели студенческого спасательного корпуса и Россоюзспас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0 х 346,83 х 4 х 3 = 207 458,4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ого – 8 364 900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607"/>
        <w:gridCol w:w="1212"/>
        <w:gridCol w:w="1290"/>
        <w:gridCol w:w="1290"/>
        <w:gridCol w:w="1463"/>
      </w:tblGrid>
      <w:tr>
        <w:trPr>
          <w:trHeight w:val="1575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Наименование продуктов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     на 1 чел/день  (грамм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  1-й   упаковки (грамм)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1 упаковки (руб.)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 нормы (руб.)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ожж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уст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5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баса сырокопченна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фе натуральны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6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па гречнева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к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6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аронные издели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8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гарин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3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коровь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,1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7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растительно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7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неральная вод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6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8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9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ка пшеничная 1 сорт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2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со птицы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0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всяные хлопья "Геркулес"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1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ц черны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,0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2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ень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5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идл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1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я круп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8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9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1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5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кл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5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та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5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ь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р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8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8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орог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5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98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сус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</w:tr>
      <w:tr>
        <w:trPr>
          <w:trHeight w:val="630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соль (прочая крупа и бобовые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9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укты свежи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1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2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укты сушеные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,5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4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еб "Бородинский" (0,5кг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5</w:t>
            </w:r>
          </w:p>
        </w:tc>
      </w:tr>
      <w:tr>
        <w:trPr>
          <w:trHeight w:val="630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еб из пшеничной муки 1сорта (0,75кг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,21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й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9</w:t>
            </w:r>
          </w:p>
        </w:tc>
      </w:tr>
      <w:tr>
        <w:trPr>
          <w:trHeight w:val="31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3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йцо (шт. в неделю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3</w:t>
            </w:r>
          </w:p>
        </w:tc>
      </w:tr>
      <w:tr>
        <w:trPr>
          <w:trHeight w:val="315" w:hRule="atLeast"/>
        </w:trPr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60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6,83</w:t>
            </w:r>
          </w:p>
        </w:tc>
      </w:tr>
    </w:tbl>
    <w:p>
      <w:pPr>
        <w:pStyle w:val="Normal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7" w:hanging="212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д расхода 242 Закупка товаров, работ, услуг в сфере информационно-коммуникационных технологий  </w:t>
      </w:r>
    </w:p>
    <w:p>
      <w:pPr>
        <w:pStyle w:val="Normal"/>
        <w:ind w:left="2127" w:hanging="212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7" w:hanging="2127"/>
        <w:rPr/>
      </w:pPr>
      <w:r>
        <w:rPr>
          <w:b/>
          <w:sz w:val="24"/>
          <w:szCs w:val="24"/>
        </w:rPr>
        <w:t>Статья 221.  Услуги связи</w:t>
      </w:r>
    </w:p>
    <w:p>
      <w:pPr>
        <w:pStyle w:val="Normal"/>
        <w:ind w:left="993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сего на услуги связи планируется израсходовать 900,0 тыс. рублей. В том числе на услуги Ростелекома – 177,9 тыс. рублей, на услуги сотовой связи – 88,7 тыс. рублей, на услуги Электросвязи – 158,5 тыс. рублей, на услуги интернета 252,0 тыс. рублей, на услуги спутниковой связи – 193,2 тыс. рублей, на услуги спецсвязи – 3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расходов на услуги связи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480"/>
        <w:gridCol w:w="1852"/>
        <w:gridCol w:w="1387"/>
        <w:gridCol w:w="1387"/>
        <w:gridCol w:w="1295"/>
        <w:gridCol w:w="975"/>
      </w:tblGrid>
      <w:tr>
        <w:trPr>
          <w:trHeight w:val="14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латежей в го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за единицу измерения (руб.)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(гр. 4 х гр. 5 х гр. 6)      руб.     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94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нентская плата ОАО "Ростелеком"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нентский номер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 800</w:t>
            </w:r>
          </w:p>
        </w:tc>
      </w:tr>
      <w:tr>
        <w:trPr>
          <w:trHeight w:val="63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 в  пользование, в месяц Прямого провода в зоне действия одной АТС свыше 500 м ГТС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64</w:t>
            </w:r>
          </w:p>
        </w:tc>
      </w:tr>
      <w:tr>
        <w:trPr>
          <w:trHeight w:val="63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одного устройства охранной сигнализации в месяц ГТС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56</w:t>
            </w:r>
          </w:p>
        </w:tc>
      </w:tr>
      <w:tr>
        <w:trPr>
          <w:trHeight w:val="1260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естного телефонного соединения абоненту (польз) сети фиксированной тел. связи для передачи голосовой информации. Факсимильных сообщений и данных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112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гестан мобильные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56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в пост. польз. прям. проводов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2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городняя связь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00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ьная связь МТС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00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АО "Электросвязь"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 120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народная связь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00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е моб. Beeline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600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е моб. Megafon 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000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е моб. МТС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20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нет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880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утниковая связь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 200</w:t>
            </w:r>
          </w:p>
        </w:tc>
      </w:tr>
      <w:tr>
        <w:trPr>
          <w:trHeight w:val="315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4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 0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/>
      </w:pPr>
      <w:r>
        <w:rPr>
          <w:b/>
          <w:sz w:val="24"/>
          <w:szCs w:val="24"/>
          <w:u w:val="single"/>
        </w:rPr>
        <w:t>Статья 224. Арендная плата за пользование имуществом</w:t>
      </w:r>
    </w:p>
    <w:p>
      <w:pPr>
        <w:pStyle w:val="Normal"/>
        <w:ind w:left="2127" w:hanging="212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  <w:t>Расходы по данной статье составят 1 000,0 тыс. рублей, в том числе на аренду помещений Ростелекома для размещения технологического оборудования – 804,0 тыс. рублей, на аренду помещений в РТЦП – 196,0 тыс. рублей.</w:t>
      </w:r>
    </w:p>
    <w:p>
      <w:pPr>
        <w:pStyle w:val="TextBodyIndent"/>
        <w:ind w:firstLine="851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986"/>
        <w:gridCol w:w="1627"/>
        <w:gridCol w:w="1826"/>
        <w:gridCol w:w="1922"/>
      </w:tblGrid>
      <w:tr>
        <w:trPr>
          <w:trHeight w:val="315" w:hRule="atLeast"/>
        </w:trPr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чет расходов на аренду помещ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(месяц)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аренды (руб.)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(тыс. руб.)</w:t>
            </w:r>
          </w:p>
        </w:tc>
      </w:tr>
      <w:tr>
        <w:trPr>
          <w:trHeight w:val="319" w:hRule="atLeast"/>
        </w:trPr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помещения для размещения технологического оборудова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4,00</w:t>
            </w:r>
          </w:p>
        </w:tc>
      </w:tr>
      <w:tr>
        <w:trPr>
          <w:trHeight w:val="549" w:hRule="atLeast"/>
        </w:trPr>
        <w:tc>
          <w:tcPr>
            <w:tcW w:w="5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помещения для оборудования  РТПЦ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6,00</w:t>
            </w:r>
          </w:p>
        </w:tc>
      </w:tr>
      <w:tr>
        <w:trPr>
          <w:trHeight w:val="360" w:hRule="atLeast"/>
        </w:trPr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8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 000,00</w:t>
            </w:r>
          </w:p>
        </w:tc>
      </w:tr>
    </w:tbl>
    <w:p>
      <w:pPr>
        <w:pStyle w:val="TextBodyIndent"/>
        <w:ind w:firstLine="851"/>
        <w:rPr>
          <w:b/>
          <w:b/>
          <w:i/>
          <w:i/>
          <w:szCs w:val="28"/>
        </w:rPr>
      </w:pPr>
      <w:r>
        <w:rPr>
          <w:szCs w:val="28"/>
        </w:rPr>
        <w:t xml:space="preserve"> </w:t>
      </w:r>
      <w:r>
        <w:rPr>
          <w:b/>
          <w:i/>
          <w:szCs w:val="28"/>
        </w:rPr>
        <w:t>Вид расхода 243.  Закупка товаров, работ, услуг в целях капитального ремонта государственного (муниципального) имущества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7" w:hanging="2127"/>
        <w:rPr/>
      </w:pPr>
      <w:r>
        <w:rPr>
          <w:b/>
          <w:sz w:val="24"/>
          <w:szCs w:val="24"/>
          <w:u w:val="single"/>
        </w:rPr>
        <w:t>Статья 225.   Работы, услуги по содержанию имущества</w:t>
      </w:r>
    </w:p>
    <w:p>
      <w:pPr>
        <w:pStyle w:val="Normal"/>
        <w:ind w:left="2127" w:hanging="212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данную статью включены расходы на проведение ремонтных работ на объектах в объеме 210 800,0 тыс. рублей, в том числе Ремонт ЗЗГТУ и оборудования связи – 208 000,0, на ремонт торца здания – 2 000,0 тыс. рублей., ремонт лестничного пролета – 800,0 тыс. рублей. Перечень объектов и объемы планируемых ремонтных работ приведены в следующей таблиц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303"/>
        <w:gridCol w:w="2078"/>
      </w:tblGrid>
      <w:tr>
        <w:trPr>
          <w:trHeight w:val="37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объектов, где планируется проведение капитального ремон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3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ная стоимость     (тыс. руб.)</w:t>
            </w:r>
          </w:p>
        </w:tc>
      </w:tr>
      <w:tr>
        <w:trPr>
          <w:trHeight w:val="159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ЗЗГТУ и оборудования связи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208 000,0</w:t>
            </w:r>
          </w:p>
        </w:tc>
      </w:tr>
      <w:tr>
        <w:trPr>
          <w:trHeight w:val="155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торца здания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87" w:hRule="atLeast"/>
        </w:trPr>
        <w:tc>
          <w:tcPr>
            <w:tcW w:w="54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 ремонт лестничного пролета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800,0</w:t>
            </w:r>
          </w:p>
        </w:tc>
      </w:tr>
      <w:tr>
        <w:trPr>
          <w:trHeight w:val="263" w:hRule="atLeast"/>
        </w:trPr>
        <w:tc>
          <w:tcPr>
            <w:tcW w:w="5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0 80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На ремонт оргтехники, средств связи необходимо 1110,0 тыс. рублей, на ремонт и техобслуживание автотранспорта – 350 тыс. рублей. На вывоз мусора (ТБО) и дератизацию складов необходимо 130,0 тыс. рублей. На оплату технических заключений и утилизацию списываемых основных средств - 150,0 тыс. рублей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Всего по данной статье необходимо 211 430,0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ид расхода 244 Прочая закупка товаров, работ и услуг для обеспечения государственных (муниципальных) нужд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/>
      </w:pPr>
      <w:r>
        <w:rPr>
          <w:b/>
          <w:sz w:val="28"/>
          <w:szCs w:val="28"/>
        </w:rPr>
        <w:t>Статья 223. Коммунальные услуги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7797" w:leader="none"/>
        </w:tabs>
        <w:ind w:firstLine="851"/>
        <w:rPr>
          <w:szCs w:val="28"/>
        </w:rPr>
      </w:pPr>
      <w:r>
        <w:rPr>
          <w:szCs w:val="28"/>
        </w:rPr>
        <w:t xml:space="preserve">Расходы на газоснабжение составят 250,2 тыс. рублей, теплоснабжение – 58,9 тыс. рублей, электроснабжение – 2000,9 тыс. рублей, водоснабжение и водоотведение – 280,0 тыс. рублей. Всего по статье 2590,0 тыс. рублей. Расчеты прилагаются  </w:t>
      </w:r>
    </w:p>
    <w:p>
      <w:pPr>
        <w:pStyle w:val="TextBodyIndent"/>
        <w:tabs>
          <w:tab w:val="clear" w:pos="720"/>
          <w:tab w:val="left" w:pos="7797" w:leader="none"/>
        </w:tabs>
        <w:ind w:firstLine="851"/>
        <w:jc w:val="center"/>
        <w:rPr>
          <w:szCs w:val="28"/>
        </w:rPr>
      </w:pPr>
      <w:r>
        <w:rPr>
          <w:b/>
          <w:bCs/>
          <w:color w:val="000000"/>
          <w:szCs w:val="28"/>
        </w:rPr>
        <w:t>Расчет расходов на коммунальные услуги</w:t>
      </w:r>
    </w:p>
    <w:p>
      <w:pPr>
        <w:pStyle w:val="TextBodyIndent"/>
        <w:tabs>
          <w:tab w:val="clear" w:pos="720"/>
          <w:tab w:val="left" w:pos="7797" w:leader="none"/>
        </w:tabs>
        <w:ind w:firstLine="851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94"/>
        <w:gridCol w:w="1275"/>
        <w:gridCol w:w="1701"/>
        <w:gridCol w:w="1701"/>
        <w:gridCol w:w="2127"/>
      </w:tblGrid>
      <w:tr>
        <w:trPr>
          <w:trHeight w:val="11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ления в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за единицу измерения (тариф) (руб.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гр. 4 х гр. 5)  /1000       (тыс. руб.)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газ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5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электро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/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7,0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теплоэнерг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5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в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7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00,00</w:t>
            </w:r>
          </w:p>
        </w:tc>
      </w:tr>
    </w:tbl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rPr/>
      </w:pPr>
      <w:r>
        <w:rPr>
          <w:b/>
          <w:sz w:val="24"/>
          <w:szCs w:val="24"/>
          <w:u w:val="single"/>
        </w:rPr>
        <w:t>Статья 226   Прочие работы, услуги</w:t>
      </w:r>
    </w:p>
    <w:p>
      <w:pPr>
        <w:pStyle w:val="Normal"/>
        <w:ind w:left="2127" w:hanging="212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й статье на услуги вневедомственной охраны (на охрану административного здания по ул. М. Ярагского, 124а) необходимы средства в объеме 1 700,0 тыс. рублей. На страхование автотранспорта – 200,0 тыс. рублей, на личное страхование спасателей – 200,0 тыс. рублей, на приобретение лицензионного офиса и операционной системы, антивирусной защиты – 300,0 тыс. рублей, на услуги Консультант + – 156,0 тыс. рублей, на 1С – 100,0 тыс. рублей, на оплату трудовых соглашений - 100,0 ты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го по данной статье необходимо 2 756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jc w:val="both"/>
        <w:rPr/>
      </w:pPr>
      <w:r>
        <w:rPr>
          <w:b/>
          <w:sz w:val="24"/>
          <w:szCs w:val="24"/>
        </w:rPr>
        <w:t>Статья 310.  Увеличение стоимости основных средств</w:t>
      </w:r>
    </w:p>
    <w:p>
      <w:pPr>
        <w:pStyle w:val="Normal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оснащения поисково-спасательных подразделений в соответствии с утвержденными нормами необходимо закупить технику, оборудование и имущество на сумму 31 618,5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223"/>
        <w:gridCol w:w="1265"/>
        <w:gridCol w:w="1387"/>
        <w:gridCol w:w="1096"/>
        <w:gridCol w:w="1296"/>
      </w:tblGrid>
      <w:tr>
        <w:trPr>
          <w:trHeight w:val="315" w:hRule="atLeast"/>
        </w:trPr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Расчет расходов на приобретение оборудования и снаряжений для ПСС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</w:t>
            </w:r>
          </w:p>
        </w:tc>
      </w:tr>
      <w:tr>
        <w:trPr>
          <w:trHeight w:val="126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товара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  тыс. руб.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тыс. руб.</w:t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втотранспорт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60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воз КАМАЗ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 (2 шт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аз (3 шт. буханка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33,3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азель (2шт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р с мотором + прицеп+ лодка весельная стеклопластиковая (5 комп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Электроинструменты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517,5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к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ель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варочный аппарат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5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опила с набором цепей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СИ+пневмодонкраты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полнительное оборудование и инструмент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слесарного инструмент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ное, альпинистское снаряжение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0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опата лавинная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ла для снег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нд лавинный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ток скальный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мары (левые и правые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пор-дисанте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усковое устройство восьмерк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усковое устройство дюраль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ы для подъема по веревке (комплект из 2-х штук), жумары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вязка альпинистская страховочная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шки-платформа шарнирные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ы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орь ледовый (Айс-фифи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ос стальной (D=6-16) мм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ховочное устройство типа "Шант"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вка вспомогательная d=6-8 мм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вка вспомогательная d=10-14 мм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рабин с муфтой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0</w:t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юки скальный (горизонтальные, вертикальные, швеллерные), вспомогательные, шлямбурные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асательная косынка Petzl Bermude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ы самостраховки ленточные Люкс 80*80 см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4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удная обвязка Vento Модифицированная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ул Сплав "Dakar"80 л.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1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ул Сплав "Dakar" 120 л.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5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ски зашитные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,17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,0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пасательное водолазное оборудование и снаряжение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 45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лазное снаряжение мокрого и сухого тип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00,0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лазное снаряжение мокрого и полусухого тип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носной компрессор высокого давления воздуха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0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редства жизнеобеспечения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5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тка 4-6-ти местная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врики теплоизолирующие типа "Каремат"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товые башни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5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шок спальный синтепоновый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инокл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Levenhuk Bruno PLUS 20x8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 947,49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, шкаф для одежды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 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ую технику, средства связи планируется закупить на </w:t>
      </w:r>
      <w:r>
        <w:rPr>
          <w:bCs/>
          <w:sz w:val="28"/>
          <w:szCs w:val="28"/>
        </w:rPr>
        <w:t>568,0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84"/>
        <w:gridCol w:w="4443"/>
        <w:gridCol w:w="682"/>
        <w:gridCol w:w="1191"/>
        <w:gridCol w:w="681"/>
        <w:gridCol w:w="1149"/>
        <w:gridCol w:w="1114"/>
      </w:tblGrid>
      <w:tr>
        <w:trPr>
          <w:trHeight w:val="1098" w:hRule="atLeast"/>
        </w:trPr>
        <w:tc>
          <w:tcPr>
            <w:tcW w:w="6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счет расходов на приобретение компьютеров, средств связи и  оргтехники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ов  и оборудования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за единицу (руб.)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(тыс. руб.)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ьютеры  в комплекте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0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утбуки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ФУ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0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PS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Хаб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'Switch 16-</w:t>
            </w:r>
            <w:r>
              <w:rPr>
                <w:color w:val="000000"/>
                <w:sz w:val="24"/>
                <w:szCs w:val="24"/>
              </w:rPr>
              <w:t>портовый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Asus GX1016D (10/100Mbit/s)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,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ной принтер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вер для 1С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3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68, 01</w:t>
            </w:r>
          </w:p>
        </w:tc>
      </w:tr>
    </w:tbl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rPr/>
      </w:pPr>
      <w:r>
        <w:rPr>
          <w:b/>
          <w:sz w:val="24"/>
          <w:szCs w:val="24"/>
        </w:rPr>
        <w:t>Статья 340.  Увеличение стоимости материальных запасов</w:t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статье на дооснащение спасательных подразделений необходимо закупить поисково-спасательное снаряжение и материалы на сумму </w:t>
      </w:r>
    </w:p>
    <w:p>
      <w:pPr>
        <w:pStyle w:val="Normal"/>
        <w:ind w:firstLine="851"/>
        <w:rPr>
          <w:rFonts w:ascii="Tahoma" w:hAnsi="Tahoma" w:cs="Tahoma"/>
          <w:color w:val="4A4A4A"/>
          <w:sz w:val="21"/>
          <w:szCs w:val="21"/>
        </w:rPr>
      </w:pPr>
      <w:r>
        <w:rPr>
          <w:sz w:val="28"/>
          <w:szCs w:val="28"/>
        </w:rPr>
        <w:t>1 300,0 тыс. рублей</w:t>
      </w:r>
      <w:r>
        <w:rPr>
          <w:rFonts w:cs="Tahoma" w:ascii="Tahoma" w:hAnsi="Tahoma"/>
          <w:color w:val="4A4A4A"/>
          <w:sz w:val="21"/>
          <w:szCs w:val="21"/>
        </w:rPr>
        <w:t>.</w:t>
      </w:r>
    </w:p>
    <w:p>
      <w:pPr>
        <w:pStyle w:val="Normal"/>
        <w:ind w:firstLine="851"/>
        <w:jc w:val="both"/>
        <w:rPr>
          <w:rFonts w:ascii="Tahoma" w:hAnsi="Tahoma" w:cs="Tahoma"/>
          <w:color w:val="4A4A4A"/>
          <w:sz w:val="21"/>
          <w:szCs w:val="21"/>
        </w:rPr>
      </w:pPr>
      <w:r>
        <w:rPr>
          <w:rFonts w:cs="Tahoma" w:ascii="Tahoma" w:hAnsi="Tahoma"/>
          <w:color w:val="4A4A4A"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272"/>
        <w:gridCol w:w="1164"/>
        <w:gridCol w:w="1275"/>
        <w:gridCol w:w="1015"/>
        <w:gridCol w:w="1192"/>
      </w:tblGrid>
      <w:tr>
        <w:trPr>
          <w:trHeight w:val="76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тыс. руб.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тыс. руб.</w:t>
            </w:r>
          </w:p>
        </w:tc>
      </w:tr>
      <w:tr>
        <w:trPr>
          <w:trHeight w:val="25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десантирования с летательных аппаратов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яс авиационный спасательный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341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усковое устройство роликовое (СУР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контроля высоты и времен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7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пециальные сигнальные средств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кеты сигнальные 3-х цв.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кеты реактивные типа СХТ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льшфеер (факел свеча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гнальный ды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помогательное снаряжение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выживания спасател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чка полиэтиленовая 50л.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6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76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шки капроновые транспортировочные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</w:tr>
      <w:tr>
        <w:trPr>
          <w:trHeight w:val="6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чки ветровые в непромокаемой упаковке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6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чи стеариновые, светильники масляные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специальной защиты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для защиты от радиационной пыл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юм теплозащитны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юм легкий защитный типа "Л-1", "ОЗК"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юм защитный типа "КИХ-5", "VAYTEX", "TPELLCHEM", "VTN", "TPELEBORG"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юм непромокаемы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94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евая одежда пожарного (куртка и брюки со съемными теплоизолирующими подстёжками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авицы рабочие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227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чатки резиновые рентгенозащитные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одежды для переноски трупов (одноразовый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портировочные средств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шок для транспорт.снаряжени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</w:tr>
      <w:tr>
        <w:trPr>
          <w:trHeight w:val="349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юкзак шумовой штурмовой объем 40л.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юкзак экспедиционный объем 70-140л.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ка полева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ка поясна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6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дивидуальное снаряжение спасател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юм противоэнцефалитный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ка защитна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6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ка защитная с ударопрочным щитом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пата пехотная, туристическа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чатки рабочие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авицы рабочие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лем ветрозащитный 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ка ветрозащитная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щ-накидка (нейлон)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</w:t>
            </w:r>
          </w:p>
        </w:tc>
      </w:tr>
      <w:tr>
        <w:trPr>
          <w:trHeight w:val="267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тинки горные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</w:tr>
      <w:tr>
        <w:trPr>
          <w:trHeight w:val="6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ссовки специальные, повышенной прочности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кидка спасательная из алюминизиров.полиэтилен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00,0</w:t>
            </w:r>
          </w:p>
        </w:tc>
      </w:tr>
    </w:tbl>
    <w:p>
      <w:pPr>
        <w:pStyle w:val="Normal"/>
        <w:ind w:firstLine="851"/>
        <w:jc w:val="both"/>
        <w:rPr>
          <w:rFonts w:ascii="Tahoma" w:hAnsi="Tahoma" w:cs="Tahoma"/>
          <w:color w:val="4A4A4A"/>
          <w:sz w:val="21"/>
          <w:szCs w:val="21"/>
        </w:rPr>
      </w:pPr>
      <w:r>
        <w:rPr>
          <w:rFonts w:cs="Tahoma" w:ascii="Tahoma" w:hAnsi="Tahoma"/>
          <w:color w:val="4A4A4A"/>
          <w:sz w:val="21"/>
          <w:szCs w:val="21"/>
        </w:rPr>
      </w:r>
    </w:p>
    <w:p>
      <w:pPr>
        <w:pStyle w:val="Normal"/>
        <w:ind w:firstLine="851"/>
        <w:jc w:val="both"/>
        <w:rPr>
          <w:rFonts w:ascii="Tahoma" w:hAnsi="Tahoma" w:cs="Tahoma"/>
          <w:color w:val="4A4A4A"/>
          <w:sz w:val="28"/>
          <w:szCs w:val="28"/>
        </w:rPr>
      </w:pPr>
      <w:r>
        <w:rPr>
          <w:rFonts w:cs="Tahoma" w:ascii="Tahoma" w:hAnsi="Tahoma"/>
          <w:color w:val="4A4A4A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купку обмундирования  5 144,0 тыс. рубле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чет расходов на форменное обмундирование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1682"/>
        <w:gridCol w:w="1573"/>
        <w:gridCol w:w="1372"/>
        <w:gridCol w:w="1471"/>
      </w:tblGrid>
      <w:tr>
        <w:trPr>
          <w:trHeight w:val="765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тыс. руб.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тыс. руб.</w:t>
            </w:r>
          </w:p>
        </w:tc>
      </w:tr>
      <w:tr>
        <w:trPr>
          <w:trHeight w:val="25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мундировани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летня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</w:t>
            </w:r>
          </w:p>
        </w:tc>
      </w:tr>
      <w:tr>
        <w:trPr>
          <w:trHeight w:val="630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зимня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0,0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инизоны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0,0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а летняя (пляжная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0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тболк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пки спортивные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0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чатки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юкзаки 120 литров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144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закупку канцтоваров 150,0 тыс. рублей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428"/>
        <w:gridCol w:w="1089"/>
        <w:gridCol w:w="1191"/>
        <w:gridCol w:w="915"/>
        <w:gridCol w:w="1589"/>
      </w:tblGrid>
      <w:tr>
        <w:trPr>
          <w:trHeight w:val="630" w:hRule="atLeast"/>
        </w:trPr>
        <w:tc>
          <w:tcPr>
            <w:tcW w:w="992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чет расходов на приобретение канцелярских и хозяйственных товаров</w:t>
            </w:r>
          </w:p>
        </w:tc>
      </w:tr>
      <w:tr>
        <w:trPr>
          <w:trHeight w:val="7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иобретаемых товаров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за единицу (руб.)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(руб)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9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 пишуща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для замето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</w:t>
            </w:r>
          </w:p>
        </w:tc>
      </w:tr>
      <w:tr>
        <w:trPr>
          <w:trHeight w:val="24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снегурочк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ек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0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4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 большой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недельни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жимы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ендар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куляторы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и простые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канцелярский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карандаш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26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</w:t>
            </w:r>
          </w:p>
        </w:tc>
      </w:tr>
      <w:tr>
        <w:trPr>
          <w:trHeight w:val="26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0</w:t>
            </w:r>
          </w:p>
        </w:tc>
      </w:tr>
      <w:tr>
        <w:trPr>
          <w:trHeight w:val="25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оп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22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архивна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</w:t>
            </w:r>
          </w:p>
        </w:tc>
      </w:tr>
      <w:tr>
        <w:trPr>
          <w:trHeight w:val="31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2-х кольцах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00</w:t>
            </w:r>
          </w:p>
        </w:tc>
      </w:tr>
      <w:tr>
        <w:trPr>
          <w:trHeight w:val="28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на подпись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поздравительна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зажимом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кнопкой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</w:tr>
      <w:tr>
        <w:trPr>
          <w:trHeight w:val="17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уголок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</w:tr>
      <w:tr>
        <w:trPr>
          <w:trHeight w:val="317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и файлы 10л. 20л. 30л.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под календарь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инки-стер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>
          <w:trHeight w:val="18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и гелевые (разные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</w:t>
            </w:r>
          </w:p>
        </w:tc>
      </w:tr>
      <w:tr>
        <w:trPr>
          <w:trHeight w:val="321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и шариковые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шиватель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</w:tr>
      <w:tr>
        <w:trPr>
          <w:trHeight w:val="349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</w:tr>
      <w:tr>
        <w:trPr>
          <w:trHeight w:val="63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 большой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ка для карандашей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йлы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ч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тобумаг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их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их ленточный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4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0 0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ГСМ, масел, на закупку запасных частей для 35 единиц автотранспорта необходимо 1 65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1089"/>
        <w:gridCol w:w="1191"/>
        <w:gridCol w:w="950"/>
        <w:gridCol w:w="1114"/>
      </w:tblGrid>
      <w:tr>
        <w:trPr>
          <w:trHeight w:val="315" w:hRule="atLeast"/>
        </w:trPr>
        <w:tc>
          <w:tcPr>
            <w:tcW w:w="99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чет расходов на материал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тыс. руб.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тыс. руб.</w:t>
            </w:r>
          </w:p>
        </w:tc>
      </w:tr>
      <w:tr>
        <w:trPr>
          <w:trHeight w:val="630" w:hRule="atLeast"/>
        </w:trPr>
        <w:tc>
          <w:tcPr>
            <w:tcW w:w="5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37" w:hRule="atLeast"/>
        </w:trPr>
        <w:tc>
          <w:tcPr>
            <w:tcW w:w="5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СМ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5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а,тосо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331" w:hRule="atLeast"/>
        </w:trPr>
        <w:tc>
          <w:tcPr>
            <w:tcW w:w="5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части+шины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5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5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/>
      </w:pPr>
      <w:r>
        <w:rPr>
          <w:b/>
          <w:i/>
          <w:sz w:val="28"/>
          <w:szCs w:val="28"/>
        </w:rPr>
        <w:t>Вид расхода 851 Уплата налога на имущество организаций и земельного налога</w:t>
      </w:r>
    </w:p>
    <w:p>
      <w:pPr>
        <w:pStyle w:val="Normal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90.  Прочие расходы</w:t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уплату налога на имущество, госпошлины планируется израсходовать 2 590,0 тыс. рублей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пополнения Республиканского резерва материальных ресурсов для ликвидации чрезвычайных ситуаций природного и техногенного характера необходимо 4 553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90"/>
        <w:gridCol w:w="1265"/>
        <w:gridCol w:w="681"/>
        <w:gridCol w:w="1404"/>
        <w:gridCol w:w="1555"/>
      </w:tblGrid>
      <w:tr>
        <w:trPr>
          <w:trHeight w:val="612" w:hRule="atLeast"/>
        </w:trPr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чет средств для пополнения Республиканского резерва материальных средст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приобретаемых товаров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 (руб.)</w:t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(тыс. руб.)</w:t>
            </w:r>
          </w:p>
        </w:tc>
      </w:tr>
      <w:tr>
        <w:trPr>
          <w:trHeight w:val="276" w:hRule="atLeast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поры  плотницкие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0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паты штыковые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паты совковые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ы полевые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ывальники полевые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ра металлические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5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улья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.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овати - раскладушки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диостанции УКВ диапазона переносные                                                                              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11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0</w:t>
            </w:r>
          </w:p>
        </w:tc>
      </w:tr>
      <w:tr>
        <w:trPr>
          <w:trHeight w:val="386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омкоговорящие устройства                                                                                             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0</w:t>
            </w:r>
          </w:p>
        </w:tc>
      </w:tr>
      <w:tr>
        <w:trPr>
          <w:trHeight w:val="563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жарные переносные мотопомпы МП-800 А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лы ручные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2,5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зопилы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0</w:t>
            </w:r>
          </w:p>
        </w:tc>
      </w:tr>
      <w:tr>
        <w:trPr>
          <w:trHeight w:val="339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волы пожарные ручные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ые разветвления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3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0</w:t>
            </w:r>
          </w:p>
        </w:tc>
      </w:tr>
      <w:tr>
        <w:trPr>
          <w:trHeight w:val="23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сосы пожарные НШН-6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0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00</w:t>
            </w:r>
          </w:p>
        </w:tc>
      </w:tr>
      <w:tr>
        <w:trPr>
          <w:trHeight w:val="22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гнетушители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4,00</w:t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бедки ручные типа Л-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0</w:t>
            </w:r>
          </w:p>
        </w:tc>
      </w:tr>
      <w:tr>
        <w:trPr>
          <w:trHeight w:val="407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ки пожарного КП-9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8,00</w:t>
            </w:r>
          </w:p>
        </w:tc>
      </w:tr>
      <w:tr>
        <w:trPr>
          <w:trHeight w:val="412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гательные аппараты "Ермак"3А-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3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0</w:t>
            </w:r>
          </w:p>
        </w:tc>
      </w:tr>
      <w:tr>
        <w:trPr>
          <w:trHeight w:val="419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хательные аппараты типа АВХ, АИ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0</w:t>
            </w:r>
          </w:p>
        </w:tc>
      </w:tr>
      <w:tr>
        <w:trPr>
          <w:trHeight w:val="411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арочный агрегат АДД-4000П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9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98</w:t>
            </w:r>
          </w:p>
        </w:tc>
      </w:tr>
      <w:tr>
        <w:trPr>
          <w:trHeight w:val="417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асательные жилеты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2,00</w:t>
            </w:r>
          </w:p>
        </w:tc>
      </w:tr>
      <w:tr>
        <w:trPr>
          <w:trHeight w:val="422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асательные круги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02,50</w:t>
            </w:r>
          </w:p>
        </w:tc>
      </w:tr>
      <w:tr>
        <w:trPr>
          <w:trHeight w:val="4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силки санитарные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,00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5</w:t>
            </w:r>
          </w:p>
        </w:tc>
      </w:tr>
      <w:tr>
        <w:trPr>
          <w:trHeight w:val="330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4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5,53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203"/>
        <w:gridCol w:w="1265"/>
        <w:gridCol w:w="1008"/>
        <w:gridCol w:w="1458"/>
        <w:gridCol w:w="1461"/>
      </w:tblGrid>
      <w:tr>
        <w:trPr>
          <w:trHeight w:val="570" w:hRule="atLeast"/>
        </w:trPr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чет средств для пополнения Республиканского резерва                                                  материальных средств</w:t>
            </w:r>
          </w:p>
        </w:tc>
      </w:tr>
      <w:tr>
        <w:trPr>
          <w:trHeight w:val="319" w:hRule="atLeast"/>
        </w:trPr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ние приобретаемых товаров</w:t>
            </w:r>
          </w:p>
        </w:tc>
        <w:tc>
          <w:tcPr>
            <w:tcW w:w="12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-ца измерения</w:t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4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за единицу (руб.)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(тыс. руб.)</w:t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ы  фильтрующие       ГП-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6,00</w:t>
            </w:r>
          </w:p>
        </w:tc>
      </w:tr>
      <w:tr>
        <w:trPr>
          <w:trHeight w:val="54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мы защитные Л-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4,00</w:t>
            </w:r>
          </w:p>
        </w:tc>
      </w:tr>
      <w:tr>
        <w:trPr>
          <w:trHeight w:val="642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ые баллоны к дыхательным аппаратам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т. 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ок 45х4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н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7,00</w:t>
            </w:r>
          </w:p>
        </w:tc>
      </w:tr>
      <w:tr>
        <w:trPr>
          <w:trHeight w:val="289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атура 10,12,18,2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н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5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ероид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л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фе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35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1,05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 строительный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.м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4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ка необрезная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б.м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5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шки полипропиленовые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73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8,03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трацы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ушки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деяла (синтепоновые)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7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 постельного  белья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овые наборы  (комплект посуды)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5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бель телефонный П-274    (П-275)                                                                                                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ава пожарные,  диаметр  5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5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2,5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ава пожарные, диаметр 6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кава всасыващие, диаметр 125 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ава всасывающие, диаметр 7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00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0</w:t>
            </w:r>
          </w:p>
        </w:tc>
      </w:tr>
      <w:tr>
        <w:trPr>
          <w:trHeight w:val="63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асательные веревки диаметром 15-20 мм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. метр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,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течки индивидуальные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,40</w:t>
            </w:r>
          </w:p>
        </w:tc>
      </w:tr>
      <w:tr>
        <w:trPr>
          <w:trHeight w:val="330" w:hRule="atLeast"/>
        </w:trPr>
        <w:tc>
          <w:tcPr>
            <w:tcW w:w="52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547,88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49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b/>
      <w:u w:val="none"/>
    </w:rPr>
  </w:style>
  <w:style w:type="character" w:styleId="WW8Num30z0">
    <w:name w:val="WW8Num30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020412E9DB15D36D7A6C477B42941C1DB02154C766E7F7D557D514423C38E3B53D9A661990EAC5t9T3Q" TargetMode="External"/><Relationship Id="rId3" Type="http://schemas.openxmlformats.org/officeDocument/2006/relationships/hyperlink" Target="consultantplus://offline/ref=E9020412E9DB15D36D7A6C51782EC91519B97F5CC46CE4A48E088E49153532B4F272C3245D9DEAC29B76D8t0T4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12:32:00Z</dcterms:created>
  <dc:creator>Башир</dc:creator>
  <dc:description/>
  <cp:keywords/>
  <dc:language>en-US</dc:language>
  <cp:lastModifiedBy>Пользователь</cp:lastModifiedBy>
  <cp:lastPrinted>2016-10-10T13:19:00Z</cp:lastPrinted>
  <dcterms:modified xsi:type="dcterms:W3CDTF">2018-07-29T11:59:00Z</dcterms:modified>
  <cp:revision>39</cp:revision>
  <dc:subject/>
  <dc:title>Пояснительная записка</dc:title>
</cp:coreProperties>
</file>